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6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«О бюджете муниципального образования «Каменский городской округ» на 2019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и плановый период 2020 и 2021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О «КАМЕНСКИЙ ГОРОДСКОЙ ОКРУГ» В 2019 ГОДУ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</w:t>
      </w:r>
    </w:p>
    <w:tbl>
      <w:tblPr>
        <w:tblW w:w="10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080"/>
        <w:gridCol w:w="1080"/>
        <w:gridCol w:w="1383"/>
        <w:gridCol w:w="1938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инцип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ичие</w:t>
              <w:br/>
              <w:t xml:space="preserve">права  </w:t>
              <w:br/>
              <w:t>регрес-</w:t>
              <w:br/>
              <w:t xml:space="preserve">сного  </w:t>
              <w:br/>
              <w:t xml:space="preserve">требо </w:t>
              <w:br/>
              <w:t>вания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6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требуется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2019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4077"/>
        <w:gridCol w:w="378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троки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</w:tr>
      <w:tr>
        <w:trPr>
          <w:trHeight w:val="34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0,0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Вера</cp:lastModifiedBy>
  <cp:lastPrinted>2017-10-09T09:00:00Z</cp:lastPrinted>
  <dcterms:modified xsi:type="dcterms:W3CDTF">2018-11-14T11:40:00Z</dcterms:modified>
  <cp:revision>97</cp:revision>
  <dc:subject/>
  <dc:title/>
</cp:coreProperties>
</file>